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2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cabos elétricos diversos, para uso da CESAMA, conforme especificações contidas no anexo a este Termo de Referência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egue em anexo LAUDO DE INSPEÇÃO TÉCNICA</w:t>
      </w:r>
      <w:r>
        <w:rPr>
          <w:rFonts w:cs="Arial"/>
          <w:sz w:val="22"/>
          <w:szCs w:val="22"/>
        </w:rPr>
        <w:t xml:space="preserve"> de controle de qualidade dos cabos elétricos e TABELA DESCRITIVA contendo as seguintes informações: a) secção nominal do condutor (mm²), b) diâmetro nominal do condutor (mm), c) espessura nominal do isolamento, e) diâmetro nominal externo (mm)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>
          <w:trHeight w:val="7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8-28T13:19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fc4c8c-1b4e-44df-94c1-0473235be3b7</vt:lpwstr>
  </property>
</Properties>
</file>